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Новоленинск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никова Гал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2 категории администрации Поселкового сельского поселения Тимаш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2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0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30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11:35:00Z</dcterms:modified>
  <cp:revision>3</cp:revision>
  <dc:subject/>
  <dc:title>Сведения о доходах,</dc:title>
</cp:coreProperties>
</file>